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40"/>
          <w:szCs w:val="40"/>
        </w:rPr>
        <w:t>Nedělní Siesta</w:t>
      </w:r>
      <w:r>
        <w:rPr/>
        <w:t>:</w:t>
      </w:r>
    </w:p>
    <w:p>
      <w:pPr>
        <w:pStyle w:val="Normal"/>
        <w:rPr/>
      </w:pPr>
      <w:r>
        <w:rPr/>
      </w:r>
    </w:p>
    <w:p>
      <w:pPr>
        <w:pStyle w:val="Normal"/>
        <w:rPr/>
      </w:pPr>
      <w:r>
        <w:rPr/>
        <w:t>Sluničko dosáhlo nerušeným paprskem na Zemské podlaží a příjemná teplota slibuje energii pohody.</w:t>
      </w:r>
    </w:p>
    <w:p>
      <w:pPr>
        <w:pStyle w:val="Normal"/>
        <w:rPr/>
      </w:pPr>
      <w:r>
        <w:rPr/>
        <w:t>Jízda na kole mne čeká… pár přátel za nimiž jsem se rozhodl zajet bude určitě překvapena mou přítomností mno každopádně když nemají čas na mne mám já čas na je…</w:t>
      </w:r>
    </w:p>
    <w:p>
      <w:pPr>
        <w:pStyle w:val="Normal"/>
        <w:rPr/>
      </w:pPr>
      <w:r>
        <w:rPr/>
      </w:r>
    </w:p>
    <w:p>
      <w:pPr>
        <w:pStyle w:val="Normal"/>
        <w:rPr/>
      </w:pPr>
      <w:r>
        <w:rPr/>
      </w:r>
    </w:p>
    <w:p>
      <w:pPr>
        <w:pStyle w:val="Normal"/>
        <w:rPr/>
      </w:pPr>
      <w:r>
        <w:rPr/>
        <w:t>Je 12hodin a ohřátá polévka slibuje vydatný pokrm pro mé strádající ůstrojí a též doplnění fyzické energie. Jdu papat…</w:t>
      </w:r>
    </w:p>
    <w:p>
      <w:pPr>
        <w:pStyle w:val="Normal"/>
        <w:rPr/>
      </w:pPr>
      <w:r>
        <w:rPr/>
      </w:r>
    </w:p>
    <w:p>
      <w:pPr>
        <w:pStyle w:val="Normal"/>
        <w:rPr/>
      </w:pPr>
      <w:r>
        <w:rPr/>
        <w:t>Dobrá byla… zapálil jsem si cígo a píšu těchto pár řádek…</w:t>
      </w:r>
    </w:p>
    <w:p>
      <w:pPr>
        <w:pStyle w:val="Normal"/>
        <w:rPr/>
      </w:pPr>
      <w:r>
        <w:rPr/>
        <w:t>Po návratu zda okupant zvaný Robert který je mím spolubydlícím a vlastník tohoto pc hardwaru nebude dšlat problémy vrátím se k doplnění těchto řádek.</w:t>
      </w:r>
    </w:p>
    <w:p>
      <w:pPr>
        <w:pStyle w:val="Normal"/>
        <w:rPr/>
      </w:pPr>
      <w:r>
        <w:rPr/>
      </w:r>
    </w:p>
    <w:p>
      <w:pPr>
        <w:pStyle w:val="Normal"/>
        <w:rPr/>
      </w:pPr>
      <w:r>
        <w:rPr/>
        <w:t>Právě začala hrát příjemná hudba (ztracená)…a okupant mne atakuje nesmyslnými slovy o tom že mne ke kompu nepustí… o jaka náhoda… mno radči odcházím do civilizace nepravděpodobnosti zatím pa pa. Venoušek.</w:t>
      </w:r>
    </w:p>
    <w:p>
      <w:pPr>
        <w:pStyle w:val="Normal"/>
        <w:rPr/>
      </w:pPr>
      <w:r>
        <w:rPr/>
      </w:r>
    </w:p>
    <w:p>
      <w:pPr>
        <w:pStyle w:val="Normal"/>
        <w:rPr/>
      </w:pPr>
      <w:r>
        <w:rPr>
          <w:b/>
          <w:sz w:val="32"/>
          <w:szCs w:val="32"/>
        </w:rPr>
        <w:t>Návštěva:</w:t>
      </w:r>
      <w:r>
        <w:rPr/>
        <w:t xml:space="preserve"> proběhla podle plánu jen přijetí bylo strohé…Kamarád jasně naznačil že již kamarádství není symbolem přátelství ale potřeb… mno nevím zdržuji se komentáře těchto vlastností neboť kamarádství je pro mne stejné jako láska prostě věčné ale u těchto přátel je to zřejmě jiné a postradatelné.</w:t>
      </w:r>
    </w:p>
    <w:p>
      <w:pPr>
        <w:pStyle w:val="Normal"/>
        <w:rPr/>
      </w:pPr>
      <w:r>
        <w:rPr/>
      </w:r>
    </w:p>
    <w:p>
      <w:pPr>
        <w:pStyle w:val="Normal"/>
        <w:rPr/>
      </w:pPr>
      <w:r>
        <w:rPr/>
        <w:t>Cestou jsem potkal spoustu zajímavé oběktivosti ve formě věcí- (bordelu) který lidé vyhazují po celé prostorové části jen proto aby ušetřili za komunální odpadoví servis. Zachránil jsem několik těchto věciček které mne oslovili a slibují věrnou stálost své existence. Jejich využití nelze zpochybňovat neboť je více jak sto-procentní…</w:t>
      </w:r>
    </w:p>
    <w:p>
      <w:pPr>
        <w:pStyle w:val="Normal"/>
        <w:rPr/>
      </w:pPr>
      <w:r>
        <w:rPr/>
      </w:r>
    </w:p>
    <w:p>
      <w:pPr>
        <w:pStyle w:val="Normal"/>
        <w:rPr/>
      </w:pPr>
      <w:r>
        <w:rPr/>
        <w:t>Další nedělní cesta byla k infrastrukturní části kde roste Kamarádova manufakturní základna pro léčení především po záručních strojů zvané automobil.</w:t>
      </w:r>
    </w:p>
    <w:p>
      <w:pPr>
        <w:pStyle w:val="Normal"/>
        <w:rPr/>
      </w:pPr>
      <w:r>
        <w:rPr/>
        <w:t>Je opravdu vzručný a větčina ošetřených jsou velice vděčná a zároveň prosíci o přátelství avšak nemyslím si že by takto formulovaná definice byla srozumitelná při prezentaci mému Kamarádu. Tedy jen zdělím minimum že má zlaté ruce neboť to v lidském jazyce značí spokojenost s provedenou či vykonanou činností.</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9T10:56:00Z</dcterms:created>
  <dc:creator>freedomh</dc:creator>
  <dc:description/>
  <cp:keywords/>
  <dc:language>en-US</dc:language>
  <cp:lastModifiedBy>freedomh</cp:lastModifiedBy>
  <dcterms:modified xsi:type="dcterms:W3CDTF">2014-03-09T20:34:00Z</dcterms:modified>
  <cp:revision>2</cp:revision>
  <dc:subject/>
  <dc:title>Nedělní Siesta:</dc:title>
</cp:coreProperties>
</file>