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4319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te Sesion - Trance Efekt Club: Vaclav Svob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4319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ubovna Clubu provozní teras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0390" cy="2334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2:59:00Z</dcterms:created>
  <dc:creator>freedomh</dc:creator>
  <dc:description/>
  <cp:keywords/>
  <dc:language>en-US</dc:language>
  <cp:lastModifiedBy>freedomh</cp:lastModifiedBy>
  <dcterms:modified xsi:type="dcterms:W3CDTF">2013-12-07T03:22:00Z</dcterms:modified>
  <cp:revision>1</cp:revision>
  <dc:subject/>
  <dc:title> </dc:title>
</cp:coreProperties>
</file>